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270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2016. szeptember 30-a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Tárgy: </w:t>
      </w: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Parkolási Iroda munkavállalóira vonatkozó foglalkoztatási szabályok és egyéb juttatáso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agyarország helyi önkormányzatairól szóló 2011. évi CLXXXIX. törvény (Mötv.) 16/A. §-a alapján a várakozási (parkolási) közszolgáltatást mint önkormányzati feladatot Hévíz Város Önkormányzat látja el az önkormányzathoz tartozó Parkolási Iroda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adat-ellátás - ügyintézés és ügyfélszolgálat- helye Parkolási Iroda, Hévíz, Nagyparkoló tér 21. Flavius Üzletház 1. emel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Parkolási Irodán jelenleg 5 fő dolgozik munkaviszonyban (Munka Törvénykönyve hatálya alá tartoznak), egy fő megbízott irodavezető (aki egyúttal parkoló őr teendőket is ellát), egy fő adminisztrátor, három fő parkoló őr. Munkáltatójuk Hévíz Város Önkormányzat, a munkáltatói jogokat a polgármester gyakorol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2. A téma jog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Parkolási Iroda nem jogi személy, nem költségvetési szerv, így az államháztartási jogszabályok (Ávr.) szerinti belső szabályzat kibocsátására, külön az irodára, nincs lehetőség. Azonban a jegyzői utasítás formájában kiadott belső szabályzatok hatálya kiterjed a Polgármesteri Hivatal mint költségvetési szerv mellett az Önkormányzatra, ezáltal a Parkolási Irodára is. A belső szabályzatokat aláírja a jegyző és a polgármester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Vannak szabályzatok, amelyek a tárgyukat tekintve jelentőséggel bírnak a Parkolási Iroda működésére pl. munkaruha, kötelezettségvállalási, pénzkezelési, telefonhasználati szabályzat és vannak olyanok, amelyek nem relevánsak pl. számviteli szabályzatok, selejtezési szabál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Parkolási Iroda munkavállalóira vonatkozó egyéb juttatások és foglalkoztatási szabályok meghatározásánál a fenti szabályokra figyelemmel a kiindulópont nem a szervi, működési megközelítés, </w:t>
      </w:r>
      <w:r>
        <w:rPr>
          <w:rFonts w:cs="Arial" w:ascii="Arial" w:hAnsi="Arial"/>
          <w:u w:val="single"/>
          <w:lang w:eastAsia="hu-HU"/>
        </w:rPr>
        <w:t>hanem a Parkolási Iroda munkavállalói feletti munkáltatói jog gyakorlás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2012. évi I. törvény a munka törvénykönyvéről (Mt.) 46. § (1) bekezdés b) pontja szerint a munkáltató a munkaviszony kezdetétől számított 15 napon belül írásban tájékoztatja a munkavállalót az alapbéren túli munkabérről és egyéb juttatások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z Mt. hatálya alá tartozó munkavállalók is jogosultak egyéb juttatásokra, amiket a munkáltató pénzügyi teljesítőképessége szerint - figyelembe véve az adójogszabályokat- biztosí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lang w:eastAsia="hu-HU"/>
        </w:rPr>
        <w:t xml:space="preserve">A Parkolási Iroda munkavállalói számára a következő egyéb juttatások biztosítandók (a közszolgálati szabályzat alapulvételével): lakásépítési, vásárlási támogatás, </w:t>
      </w:r>
      <w:r>
        <w:rPr>
          <w:rFonts w:cs="Arial" w:ascii="Arial" w:hAnsi="Arial"/>
          <w:spacing w:val="2"/>
        </w:rPr>
        <w:t>családalapítási támogatás, munkabér-előleg, eseti szociális segély, temetési segély, képernyő előtti munkavégzéshez védőszemüveg költségeihez hozzájárulás. A foglalkoztatási szabályok közül szabályozásra vár: munkakör átadás-átvétele, munkaruha juttatás, cafeteria juttatás, munkába járás költségeihez hozzájárulás, vagyonvédelem, információbiztonság szabály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3. A közszolgálati szabályzat jelentőség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lang w:eastAsia="hu-HU"/>
        </w:rPr>
        <w:t xml:space="preserve">A közszolgálati szabályzatban meghatározott egyéb juttatások jogalapja </w:t>
      </w:r>
      <w:r>
        <w:rPr>
          <w:rFonts w:cs="Arial" w:ascii="Arial" w:hAnsi="Arial"/>
          <w:spacing w:val="2"/>
        </w:rPr>
        <w:t>a közszolgálati tisztviselőkről szóló 2011. évi CXCIX. törvény (Kttv.) 237. §-a, amely kimondja, hogy a helyi önkormányzat képviselő-testülete a törvény keretei között rendeletben szabályozza, hogy milyen juttatást biztosít a törvény hatálya alá tartozó köztisztviselők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 tárgyban megalkotott 30/2012. (VI.27.) önkormányzati rendelet a Polgármesteri Hivatalban foglalkoztatott közszolgálati tisztviselők egyéb juttatásairól címmel felsorolja azokat a juttatásokat, amelyeket a Hivatal biztosít a közszolgálati tisztviselőknek. Az Ör. 6. §-a kimondja, hogy a juttatások fedezetét a tárgyévi költségvetési rendelet biztosítja, a juttatások mértékét, feltételeit, elbírálás, elszámolás rendjét, vagyis a részletszabályokat a közszolgálati szabályz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ttv. szabályait a Parkolási Iroda dolgozóira nem lehet alkalmazni, de a Kttv. szabályai alapján megalkotott önkormányzati rendelet és jegyzői utasításban kiadott közszolgálati szabályzat egyes elemeit alkalmazzuk a Parkolási Iroda dolgozó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Jelen előterjesztésben </w:t>
      </w:r>
      <w:r>
        <w:rPr>
          <w:rFonts w:cs="Arial" w:ascii="Arial" w:hAnsi="Arial"/>
          <w:lang w:eastAsia="hu-HU"/>
        </w:rPr>
        <w:t>javasolom egy normatív képviselő-testületi határozat (mint közjogi szervezetszabályozó eszköz) meghozatalát, amely keretet ad az adható egyéb juttatásoknak, meghatározva a feltételeket és részletszabályokat (a költségvetési rendeletben tervezett személyi jellegű kiadások elegendő forrást biztosítana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A jogalap a jogalkotásról szóló 2010. évi CXXX. törvény (Jat.) 23. § (2) bekezdése, amely feljogosítja a helyi önkormányzat képviselő-testületét, hogy </w:t>
      </w:r>
      <w:r>
        <w:rPr>
          <w:rFonts w:eastAsia="Times New Roman" w:cs="Arial" w:ascii="Arial" w:hAnsi="Arial"/>
          <w:lang w:eastAsia="hu-HU"/>
        </w:rPr>
        <w:t>normatív határozatban szabályozhatja a saját és az általa irányított szervek tevékenységét és cselekvési programját, valamint az általa irányított szervek szervezetét és működ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. Képviselő- testületet, hogy az előterjesztést megvitatni és a határozati javaslatot elfogadni szíveskedjé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határozati javaslat elfogadása minősített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 normatív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>: Hévíz Város Önkormányzat</w:t>
      </w:r>
      <w:r>
        <w:rPr>
          <w:rFonts w:cs="Arial" w:ascii="Arial" w:hAnsi="Arial"/>
        </w:rPr>
        <w:t xml:space="preserve"> Parkolási Iroda munkavállalóira vonatkozó foglalkoztatási szabályok és egyéb juttatások meghatároz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ogalkotásról szóló 2010. évi CXXX. törvény 23. § (2) bekezdésére figyelemmel, az Alaptörvény 32. cikk (1) bekezdés a) pontjában meghatározott feladatkörében eljárva a Hévíz Város Önkormányzat Parkolási Iroda munkavállalóira vonatkozó foglalkoztatási szabályokat és egyéb juttatásokat a következők szerint határozza meg: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. A határozat hatály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atározat hatálya Hévíz Város Önkormányzat Parkolási Iroda Munka törvénykönyve alapján foglalkoztatott dolgozóira (a továbbiakban: munkavállaló) terjed ki.</w:t>
      </w:r>
    </w:p>
    <w:p>
      <w:pPr>
        <w:pStyle w:val="Normal"/>
        <w:spacing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Vagyonvédele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2.1. Minden munkavállaló egyénileg felelős a személyes használatába adott munkáltató tulajdonában lévő vagyontárgyakért.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2.2 A vagyonvédelem és a hivatali titoktartás érdekében köteles gondoskodni annak megakadályozásáról, hogy illetéktelenek felügyelet nélkül vagy indokolatlanul az irodahelyiségbe belépjenek, és ott tartózkodjanak, más módon a nem nyilvános önkormányzati információhoz hozzájussanak. A dolgozó az irodahelyiséget távozáskor köteles bezárni, a hivatalos iratokat elzárni, a tűzvédelmi szabályzat szerinti áramtalanítást elvégezni, a számítógépét zárolni, vagy leáll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3. A telefonhasználat során be kell tartani a vonatkozó szabályzat előírásai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 Információbiztonság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3.1. A munkavállaló kötelessége az információ biztonság - külön szabályzatban- előírt szabályainak betartás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3.2. A munkavállaló felelős azért, hogy a sokszorosító eszközök használata során ne sértse meg az információ biztonsági és az adatvédelmi előírásokat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4. A munkakör átadás-átvételének szabályai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4.1. A munkaviszony megszűnése, 30 napot meghaladó távollét, vagy fizetés nélküli szabadság esetén, munkaköri feladatokat, illetve az annak ellátásával összefüggő információkat és iratokat átadás-átvételi eljárás keretében kötelező átadni az átvevőnek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4.2. Az átvevő munkavállalót a polgármester jelöli ki és állapítja meg pontosan az átadás-átvétel tartalmát, különös tekintettel az átadandó munkaköri információkra, továbbá gondoskodik az átadás-átvétel megtörténtéről, az iratokkal és leltár eszközökkel történő elszámoltatásról. Az átadás-átvétel az iktatott iratok alapján és leltár szerint történik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4.3. Az átadó köteles a munkakör átadás-átvétele során minden a munkakörrel kapcsolatos információt átadni, tájékoztatást megadn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.4. A munkakör átadás-átvételt jegyzőkönyvbe kell foglalni, melyet az átadó és az átvevő ír alá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4.5. A jegyzőkönyvet három példányban kell elkészíteni, melyből egy-egy példány az átadónál és az átvevőnél marad, a negyedik példány a személyzeti irat rész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6. Az átadás-átvételi jegyzőkönyv térjen ki az iratokkal történő elszámolásra, a folyamatban lévő ügyek megjelölésére, pénzkezelés esetén tételes elszámolás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7. A Polgármesteri Hivatal személyzeti ügyintézője a munkakör átadás-átvétel lebonyolításáért felelősséggel tartozik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5. Munkaruha jutta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ruha juttatás szabályait külön szabályzat állapítja meg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6. Cafeter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cafeteria juttatás tárgyévi igénybevételének részletes szabályait, elszámolásának rendjét és visszatérítésének szabályait külön utasítás állapítja meg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7. A munkába járás költségeihez hozzájárulás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7.1. A munkába járással kapcsolatos utazási költségtérítésről szóló kormányrendelet (ezen alcím tekintetében a továbbiakban: Korm. rendelet) rendelkezéseinek megfelelően, az ott meghatározott mértékben az Önkormányzat- utólag - megtéríti a Hévíz közigazgatási határán kívülről történő napi munkába járás és a hazautazás költségei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7.2. A munkába járást szolgáló bérlet vagy menetjegy megtérítését a Polgármesteri Hivatal Közgazdasági Osztály (a továbbiakban: Közgazdasági Osztály) által biztosított nyomtatvány kitöltésével a Közgazdasági Osztályra történő leadásával kell engedélyeztetni. A kifizetés kezdeményezése a bérlet vagy menetjegy, továbbá a Közgazdasági Osztály által biztosított elszámoló lap nyomtatvány Közgazdasági Osztályra történő leadásával igényelhető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7.3. Amennyiben a Korm. rendeletben foglalt feltételek fennállnak, a saját gépjárművel történő napi munkába járáshoz a személyi jövedelemadóról szóló törvényben (a továbbiakban: Szja. tv.) foglalt költségtérítés számolható el. A költségtérítést a Közgazdasági Osztályon lehet igényelni. Saját gépjárművel történő munkába járáshoz költségtérítés a hétvégi hazautazás esetében nem igényelhető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7.4. A saját gépjárművel történő napi munkába járás költségtérítéseként a munkában töltött napokra a munkahely és a lakóhely között közforgalmi úton mért lehető legrövidebb távolság figyelembevételével kilométerenként az Szja. tv.-ben adómentesen meghatározott összeg utalható át. Üzemanyagköltség, amortizáció címén egyéb térítés a munkába járáshoz nem igényelhető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8. Lakásépítési, vásárlási támogat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Arial" w:ascii="Arial" w:hAnsi="Arial"/>
          <w:lang w:eastAsia="hu-HU"/>
        </w:rPr>
        <w:t>A lakásépítési, - vásárlási támogatás juttatásának feltételeit, az elbírálás rendjét külön utasítás szabályozza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lang w:eastAsia="hu-HU"/>
        </w:rPr>
        <w:t>9. Családalapítási támogatás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9.1. Házasságkötése alkalmából a munkavállaló kérelmére 39.000,- Ft összegű nettó támogatásra jogosult. A támogatás összegét a kérelem benyújtásától számított 8 napon belül kell a munkavállaló bankszámlájára utaln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9.2. Gyermeke születése esetén a munkavállaló kérelmére gyermekenként 77.000,- Ft összegű nettó támogatásra jogosult. A támogatás összegét a kérelem benyújtásától számított 8 napon belül kell a munkavállaló bankszámlájára utaln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9.3. A családalapítási támogatás iránti kérelem az igény keletkezésétől számított 60 napon belül nyújtható b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9.4.</w:t>
        <w:tab/>
        <w:t>A családalapítási támogatás annak adható, akinek munkaviszonya a kifizetés időpontjában fennáll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center"/>
        <w:rPr/>
      </w:pPr>
      <w:r>
        <w:rPr>
          <w:rFonts w:eastAsia="Times New Roman" w:cs="Arial" w:ascii="Arial" w:hAnsi="Arial"/>
          <w:b/>
          <w:lang w:eastAsia="hu-HU"/>
        </w:rPr>
        <w:t>10. Munkabérelőleg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0.1. A munkavállaló részére kérelmére, munkabérelőleg kifizetése engedélyezhető, melynek összege nem haladhatja meg a folyósítás napján érvényes minimálbér ötszörösét és nem haladhatja meg a kérelmező egy havi bruttó munkabérének mérték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0.2. A munkavállaló illetményelőlegben évente egyszer részesíthető. Az évet a kérelem elbírálásától kell számolni. A munkabérelőleget legfeljebb hat hónap alatt vissza kell fizetni. E határidőn belül az egy összegű vagy részletekben történő visszafizetésre a felek megállapodása irányadó. A munkaviszony megszűnésekor a visszafizetés egy összegben esedékessé válik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0.3. Nem állapítható meg munkabérelőleg annak a munkavállalónak, akinél a levonás feltételei nem biztosítottak (GYES, GYED, fizetés nélküli szabadság, próbaidő stb.), illetve ha a munkavállaló határozott idejű munkaviszonyban áll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0.4. A munkabérelőleg kifizetése, a folyamatos visszafizetés ellenőrzése a Közgazdasági Osztály feladat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0.5. Amennyiben a munkavállaló munkaviszonya a munkabérelőleg tartozás fennállásának időtartama alatt szűnik meg, a tartozás fennmaradó részét egy összegben vissza kell fizetn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0.6. A munkabérelőleg iránti igénybejelentésekről, a folyósított munkabérelőlegekről, illetőleg a munkavállalók visszafizetéseiről és tartozásairól a Közgazdasági Osztály nyilvántartást vezet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11. Eseti szociális segél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1. Eseti szociális segélyben lehet részesíteni a munkavállalót szociális helyzetét érintő rendkívüli körülmény, családi esemény bekövetkezésekor jelentős anyagi kárral vagy váratlan jövedelem kieséssel járó, fel nem róható esemény miatt, továbbá tartósabb ideje fennálló kedvezőtlen szociális helyzet esetén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2. A kérelemben indokolni kell a segély megállapítását megalapozó körülményeket, és mindezek alátámasztása céljából csatolni kell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2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munkavállalóval közös háztartásban élők jövedelmi viszonyaira vonatkozó igazolást (keresetigazolás, nyugdíjigazolás stb.),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 kérelem indokául előadott szociális rászorultságot alátámasztó dokumentumoka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3. A munkavállaló akkor rászorult, ha neki vagy családjában az egy családtagra jutó jövedelme, legalább két hónapon keresztül nem éri el a 77.000,- Ft-ot. Egyedi rendkívül indokolt rászorultsági helyzetben, évente egyszer, a jövedelem határt meghaladó jövedelem esetén is megállapítható az eseti szociális segély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4. Kérelmezőnként az eseti szociális segély nettó összege, a kérelem indoklását mérlegelve, költségvetési évenként nem haladhatja meg a 96.000 Ft-o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5. Az a kérelmező, aki családalapítási támogatást igényel, temetési segélyt kap, ugyanezen indokokra tekintettel eseti szociális segélyben nem részesít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1.6. Eseti szociális segély évente legfeljebb két alkalommal kér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1.7. A kérelemről a munkáltatói jogkör gyakorlója mérlegelési jogkörében dön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1.8. Kérelemre, tárgyév augusztus, szeptember vagy október hónapjában a szociális helyzet vizsgálata nélkül, gyermeknevelési eseti szociális segély adható annak a munkavállalónak, aki gyermeket nevel (ide értve a felsőfokú alapképzésben részvevő gyermeket is). A támogatás mértéke gyermekenként nettó 20.000 F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b/>
          <w:lang w:eastAsia="hu-HU"/>
        </w:rPr>
        <w:t>12. Temetési segély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2.1. A munkavállaló kérelmére az Szja tv. alapján adómentes temetési segélyt kaphat, ha az elhunyt a házastársa, vagy az elhunyt személlyel egyenes ági rokonságban áll. Egyenes ági rokon alatt e rendelkezés szempontjából, a szülőt és a gyermeket kell érteni. Nagyszülő temettetéséről történő gondoskodás esetén a gyermek akkor minősül egyenes ági rokonnak, ha nincs más egyenes ági hozzátartozó, aki a temettetésről gondoskodna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2. A munkavállaló halála esetén az eltemettető részére temetési segélyt biztosít az Önkormányzat, melynek nettó összege 77.000,-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2.3. A temetési segélyt az elhalálozást követő három hónapon belül lehet kér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2.4. A kérelemnek tartalmaznia kell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z igénylő nyilatkozatát, hogy a temetés költségei elsődlegesen rá hárultak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z elhunyt hozzátartozó hozzátartozói minőségének megjelölését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z elhalálozás időpontját és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a temetés összköltségé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relemhez csatolni kell a halotti anyakönyvi kivonat másolatát és a kérelmező nevére kiállított eredeti temetkezési számlákat. Az eredeti számlát a bemutatás után vissza kell 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5. Az igényelhető temetési segély nettó összege temetkezésenként 39.000 Ft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hu-HU"/>
        </w:rPr>
        <w:t>12.6. Az Önkormányzattal jogviszonyban álló elhunyt foglalkoztatottról a meg kell emlékezni. Ez történhet az Önkormányzat képviseletével a temetésen, a temetésre koszorú küldésével, részvétnyilvánítással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lang w:eastAsia="hu-HU"/>
        </w:rPr>
        <w:t>13. Hozzájárulás a képernyő előtti munkavégzéshez éleslátást biztosító szemüveg költségeihez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1. A jelen alcímben használt egyes fogalmakat a képernyő előtti munkavégzés minimális egészségügyi és biztonsági követelményeiről szóló 50/1999. (XI. 3.) EüM rendelet 2. §-a szerint kell értelmezni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2. Az Önkormányzat a képernyő előtti munkavégzéshez szükséges éleslátást biztosító szemüveg költségeinek megtérítéséhez kérelem alapján éleslátást biztosító szemüveget biztosít a munkavállalónak, ha a napi munkaidejéből legalább 4 órán keresztül rendszeresen képernyős eszközt használ, és a szemészeti szakvizsgálat eredményeként a szakorvos megállapítja a szemüveg használatának indokoltságát, vagy azt, hogy a munkavállaló által használt szemüveg vagy kontaktlencse a képernyő előtti munkavégzéshez nem megfelel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3.3. Nem igényelhető éleslátást biztosító szemüveg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30 napon túli keresőképtelenséggel járó betegség, ideértve a beteg gyermek ápolására táppénzes állományba helyezés, a szülési szabadság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 fizetés nélküli szabadság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 foglalkoztatási jogviszonyra vonatkozó szabály alapján történő vagy a munkáltatói jogkört gyakorló által engedélyezett munkavégzés alóli mentesülés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valamint a próbaidő időtartama alat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4. A munkavállaló köteles kezdeményezni a foglalkozás-egészségügyi orvosnál, vagy szakorvosnál szem- és látásvizsgálatának elvégzését, amennyiben olyan látási panasza jelentkezik, amely a képernyő előtti munkavégzéssel hozható összefüggésb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5. Ha a szemészeti szakvizsgálat eredményeként indokolt, az Önkormányzat megtéríti szükséges szemüveg szemüveglencséjének és ennek a lencsének a rendeltetésszerű használatához szükséges keretének számlákkal igazolt költségét, a tényleges számlaérték, de maximum 58.000,- Ft összegi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6. A költségtérítés jóváhagyásához az alábbi dokumentumokat kell benyújtani a Közgazdasági Osztályra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86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szemészeti szakvizsgálat eredménye alapján az orvosi szakvéleményt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86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 szemüveglencse, a szemüveg elkészítéséről szóló, Hévíz Város Önkormányzat nevére kiállított eredeti számlát (amelyen szerepelnie kell a munkavállaló nevének és annak, hogy képernyő előtti munkavégzéshez éleslátást biztosító szemüveghez került kiállításra)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86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 személyzeti ügyintéző igazolása a napi 4 órán keresztül történő képernyős eszköz használatáról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86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valamint a munkavállaló nyilatkozata arról, hogy az elmúlt kétéves időtartamban éleslátást biztosító szemüveghez munkáltatói hozzájárulást nem kapot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7. Nem téríti meg az Önkormányzat a munkavállaló által a képernyő előtti munkavégzéstől függetlenül egyébként is használt szemüveg vagy kontaktlencse költségét, valamint azok bármilyen jogcímen történő cseréjének, pótlásának költségeit. A szemüveg használatához kapcsolódó költségek a munkavállalót terhelik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13.8. Éleslátást biztosító szemüveg árának megtérítése kétéves időtartamon belül újra nem kérhető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4. Záró rendelkezése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1. A határozat 2016. október 1. napján lép hatály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2. A Képviselő-testület felhatalmazza a polgármestert e normatív határozat szerinti egyedi utasítások kibocsátására, hatályosításár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6. szeptember 3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621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 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 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57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ák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Parkolási Ir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2222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b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7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9-21T12:36:00Z</dcterms:modified>
  <cp:revision>67</cp:revision>
  <dc:subject/>
  <dc:title>Iktatószám: PMK/144/2011</dc:title>
</cp:coreProperties>
</file>